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动漫与游戏制作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二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组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动漫与游戏制作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运用数位板进行基础的角色或场景绘制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二维动画软件制作简单的补间动画或逐帧动画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进行基础的</w:t>
      </w:r>
      <w:r>
        <w:rPr>
          <w:sz w:val="28"/>
          <w:szCs w:val="28"/>
        </w:rPr>
        <w:t>UI</w:t>
      </w:r>
      <w:r>
        <w:rPr>
          <w:sz w:val="28"/>
          <w:szCs w:val="28"/>
        </w:rPr>
        <w:t>界面图标设计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三维软件进行基础模型修改、材质贴图与渲染输出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项目主题：“数绘盛京”——</w:t>
      </w:r>
      <w:r>
        <w:rPr>
          <w:rFonts w:cs="Calibri" w:eastAsia="Calibri"/>
          <w:b/>
          <w:bCs w:val="false"/>
          <w:sz w:val="30"/>
          <w:szCs w:val="30"/>
        </w:rPr>
        <w:t xml:space="preserve"> </w:t>
      </w:r>
      <w:r>
        <w:rPr>
          <w:b/>
          <w:bCs w:val="false"/>
          <w:sz w:val="30"/>
          <w:szCs w:val="30"/>
        </w:rPr>
        <w:t>数字创意视觉元素设计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一：主题角色表情包绘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内容：以“雪花”为原型，设计并绘制一个</w:t>
      </w:r>
      <w:r>
        <w:rPr>
          <w:sz w:val="30"/>
          <w:szCs w:val="30"/>
          <w:lang w:val="en-US" w:eastAsia="zh-CN"/>
        </w:rPr>
        <w:t>Q</w:t>
      </w:r>
      <w:r>
        <w:rPr>
          <w:sz w:val="30"/>
          <w:szCs w:val="30"/>
          <w:lang w:val="en-US" w:eastAsia="zh-CN"/>
        </w:rPr>
        <w:t>版卡通形象的关键表情（例如：开心的表情或可爱的表情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形象设计生动可爱，线条清晰，表情特征鲜明。无需制作动画，仅完成静态表情图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任务二：动态文字标题制作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将项目主题“数绘盛京”制作一个完整的动态文字循环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要求：动画设计符合项目主题，动画时长</w:t>
      </w:r>
      <w:r>
        <w:rPr>
          <w:color w:val="000000"/>
          <w:sz w:val="30"/>
          <w:szCs w:val="30"/>
          <w:lang w:val="en-US" w:eastAsia="zh-CN"/>
        </w:rPr>
        <w:t>3-5</w:t>
      </w:r>
      <w:r>
        <w:rPr>
          <w:color w:val="000000"/>
          <w:sz w:val="30"/>
          <w:szCs w:val="30"/>
          <w:lang w:val="en-US" w:eastAsia="zh-CN"/>
        </w:rPr>
        <w:t>秒，动作流畅自然，符合运动规律，循环衔接顺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主题图标设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为“沈阳城市宣传</w:t>
      </w:r>
      <w:r>
        <w:rPr>
          <w:sz w:val="30"/>
          <w:szCs w:val="30"/>
          <w:lang w:val="en-US" w:eastAsia="zh-CN"/>
        </w:rPr>
        <w:t>APP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设计并绘制一个功能图标，例如“美食地图”图标或“历史足迹”图标。图标设计需体现沈阳特色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图标简洁、寓意明确，具有辨识度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四：三维场景元素渲染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在一个提供的简单三维场景文件（如：一张桌子和一个基础几何体）中，为几何体赋予新的材质（如：木质、金属或自定义颜色纹理），并调整一个主光源的方向和强度，渲染一张静帧效果图。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材质选择合理，光影关系基本正确，能体现出物体的质感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主题角色表情包绘制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创意与主题关联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；造型能力与线条流畅度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表情生动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动态文字标题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原理应用（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质量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其中运动流畅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、循环连贯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三：主题图标设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图标创意与表意准确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造型美感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完成度与规范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四：三维场景元素渲染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材质调整合理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灯光布置效果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渲染输出质量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59"/>
        <w:gridCol w:w="3261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113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38"/>
        <w:gridCol w:w="2535"/>
        <w:gridCol w:w="810"/>
        <w:gridCol w:w="788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PaintTool SA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后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nim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Illustrato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utodesk May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axon Cinema 4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第七项设施设备清单中软硬件平台所有软硬件</w:t>
      </w:r>
      <w:r>
        <w:rPr>
          <w:sz w:val="30"/>
          <w:szCs w:val="30"/>
          <w:lang w:val="en-US" w:eastAsia="zh-CN"/>
        </w:rPr>
        <w:t>及任务中所需图片及源文件素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88042C4BB462CB981447E6A62EF8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